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YPES OF ANI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case study approach discuss on an animation film you watched recently with regard to characters, settings and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role of an anim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sent a case study on any animated character in a feature film with regard to its unique appearance and mov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types of digital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and provide a detailed insight on how advanced the next generation of gaming could 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importance of weight and balance in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how animation for games differ from animation for mov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n why the budget of animation films are much higher than normal feature fil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the importance of characterization in animation citing a relevant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E2358-529E-4D55-A481-B428A75EA09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  <Pages>1</Pages>
  <Words>171</Words>
  <Characters>977</Characters>
  <CharactersWithSpaces>114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4:40:00Z</dcterms:created>
  <dc:creator>Ku</dc:creator>
  <dc:description/>
  <dc:language>en-US</dc:language>
  <cp:lastModifiedBy>Admin</cp:lastModifiedBy>
  <cp:lastPrinted>2018-02-03T04:50:00Z</cp:lastPrinted>
  <dcterms:modified xsi:type="dcterms:W3CDTF">2018-05-10T03:10:00Z</dcterms:modified>
  <cp:revision>6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